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, ответственных за проведение мероприят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обезличиванию обрабатываемых персональных данных,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лучае обезличивания персональных данных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Начальник инспекции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инспекции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ой и кадровой работы, главный бухгалтер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финансовой и кадровой работы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2 разряда финансовой и кадровой работы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 специалист-эксперт финансовой и кадровой работы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sz w:val="28"/>
          <w:szCs w:val="28"/>
        </w:rPr>
        <w:t>Начальник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в г. Кирове и контролю за долевым строительств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в г. Кирове и контролю за долевым строительств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в г. Кирове  и контролю за долевым строительством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в г. Кирове                                и контролю за долевым строительств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8"/>
          <w:szCs w:val="28"/>
        </w:rPr>
        <w:t>Начальник отдела</w:t>
      </w:r>
      <w:r>
        <w:rPr>
          <w:iCs/>
          <w:sz w:val="28"/>
          <w:szCs w:val="28"/>
        </w:rPr>
        <w:t xml:space="preserve"> по надзору за строительством объектов в районах област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8"/>
          <w:szCs w:val="28"/>
        </w:rPr>
        <w:t>Ведущий консультант отдела</w:t>
      </w:r>
      <w:r>
        <w:rPr>
          <w:iCs/>
          <w:sz w:val="28"/>
          <w:szCs w:val="28"/>
        </w:rPr>
        <w:t xml:space="preserve"> по надзору за строительством объектов в районах област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отдела</w:t>
      </w:r>
      <w:r>
        <w:rPr>
          <w:iCs/>
          <w:sz w:val="28"/>
          <w:szCs w:val="28"/>
        </w:rPr>
        <w:t xml:space="preserve"> по надзору за строительством объектов в районах области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 специалист-эксперт отдела</w:t>
      </w:r>
      <w:r>
        <w:rPr>
          <w:iCs/>
          <w:sz w:val="28"/>
          <w:szCs w:val="28"/>
        </w:rPr>
        <w:t xml:space="preserve"> по надзору за строительством объектов                   в районах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2240" w:h="15840"/>
      <w:pgMar w:left="1622" w:right="567" w:gutter="0" w:header="720" w:top="1157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5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05:00Z</dcterms:modified>
  <cp:revision>2</cp:revision>
  <dc:subject/>
  <dc:title>Приложение</dc:title>
</cp:coreProperties>
</file>